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имназия  №1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</w:rPr>
        <w:t>г. Бийск</w:t>
        <w:tab/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</w:t>
        <w:tab/>
        <w:tab/>
        <w:tab/>
        <w:tab/>
        <w:tab/>
        <w:t>Директор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 А.С. Мишкин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17» ноября  2014 г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ОМЕНКЛАТУРА ДЕЛ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на 2015 год </w:t>
      </w:r>
    </w:p>
    <w:p>
      <w:pPr>
        <w:pStyle w:val="BodyText2"/>
        <w:rPr>
          <w:bCs/>
          <w:sz w:val="24"/>
          <w:szCs w:val="24"/>
        </w:rPr>
      </w:pPr>
      <w:r>
        <w:rPr>
          <w:bCs/>
          <w:sz w:val="24"/>
          <w:szCs w:val="24"/>
        </w:rPr>
        <w:t>«17» ноября 2014 №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. Бийск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147"/>
        <w:gridCol w:w="1417"/>
        <w:gridCol w:w="1866"/>
        <w:gridCol w:w="179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де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ома, час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 (томов, часте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ок хранения         дела (тома, части) и 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ей по перечн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анцеляр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ы, положения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50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После замены новы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е расписания организации, изменения к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1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о структурных подразделениях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55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После замены новы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делопроизвод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7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по вопросам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Э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Отдел кадр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инструкци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77 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директора по личному соста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9 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огов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карточк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 ст. 656 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. канцелярии</w:t>
        <w:tab/>
        <w:tab/>
        <w:tab/>
        <w:t xml:space="preserve">                                                                            И.Ю. Шум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11.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. архи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 С. Ю. Ник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ГЛАСОВАНО</w:t>
      </w:r>
    </w:p>
    <w:p>
      <w:pPr>
        <w:pStyle w:val="Heading3"/>
        <w:ind w:lef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отокол заседания ЭК </w:t>
      </w:r>
    </w:p>
    <w:p>
      <w:pPr>
        <w:pStyle w:val="Normal"/>
        <w:rPr/>
      </w:pPr>
      <w:r>
        <w:rPr/>
        <w:t xml:space="preserve">   </w:t>
      </w:r>
      <w:r>
        <w:rPr/>
        <w:t>от 13.11.2014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sz w:val="24"/>
          <w:szCs w:val="24"/>
        </w:rPr>
        <w:t>Итоговая запись о категориях и кол-ве дел, заведенных в 2015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63"/>
        <w:gridCol w:w="1917"/>
        <w:gridCol w:w="252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хране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свыше 10 л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При составлении номенклатуры дел был использован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. (М., 2010) (ТП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Зав. архивом </w: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И.Ю. Шумкин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6» декбря 2015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24:00Z</dcterms:created>
  <dc:creator>ltb</dc:creator>
  <dc:description/>
  <cp:keywords/>
  <dc:language>en-US</dc:language>
  <cp:lastModifiedBy>Comp 218-6</cp:lastModifiedBy>
  <dcterms:modified xsi:type="dcterms:W3CDTF">2002-01-01T22:11:00Z</dcterms:modified>
  <cp:revision>18</cp:revision>
  <dc:subject/>
  <dc:title>Государственная инспекция</dc:title>
</cp:coreProperties>
</file>